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АДРЖАЈ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92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6"/>
        <w:gridCol w:w="696"/>
        <w:gridCol w:w="4488"/>
        <w:gridCol w:w="1536"/>
        <w:gridCol w:w="1316"/>
      </w:tblGrid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азне основ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ктеристике границе, тренутно стање, ризици и претњ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. 3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а структур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 интегрисаног управљања границом Републике Србиј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а контрол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е провер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државне границ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бијање прекограничног криминал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ање и заштита основних људских прав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ри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ституционал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адња у управљању границом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 на територији Републике Србиј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ђународна сарадњ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атак странац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на информација и сарадња са државама чланицама и агенцијама ЕУ и др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ђународним организација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ам за контролу квалите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ка, истраживање и развоj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вођење, праћење и евалуацијa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ључа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вршни де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. 18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color w:val="1F3864"/>
        <w:sz w:val="16"/>
        <w:szCs w:val="16"/>
      </w:rPr>
    </w:pPr>
    <w:r>
      <w:rPr>
        <w:rFonts w:cs="Arial" w:ascii="Arial" w:hAnsi="Arial"/>
        <w:color w:val="1F386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mbria" w:hAnsi="Cambria" w:eastAsia="Calibri" w:cs="Cambria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libri" w:cs="Cambria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4:15:00Z</dcterms:created>
  <dc:creator>Daktilobiro09</dc:creator>
  <dc:description/>
  <cp:keywords/>
  <dc:language>en-US</dc:language>
  <cp:lastModifiedBy>Ivana Vojinović</cp:lastModifiedBy>
  <dcterms:modified xsi:type="dcterms:W3CDTF">2022-08-05T14:15:00Z</dcterms:modified>
  <cp:revision>2</cp:revision>
  <dc:subject/>
  <dc:title/>
</cp:coreProperties>
</file>