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Активности и смернице од утицаја на ову стратегију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ратегија интегрисаног управљања границом у Републици Србији за период</w:t>
      </w:r>
      <w:r>
        <w:rPr>
          <w:rFonts w:cs="Times New Roman" w:ascii="Times New Roman" w:hAnsi="Times New Roman"/>
          <w:sz w:val="24"/>
          <w:szCs w:val="24"/>
        </w:rPr>
        <w:t xml:space="preserve"> 2022-2027. година, са Акционим планом за период 2022-2024. година предвиђена је и Ревидираним акционим планом за Поглавље 2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рада Стратегије представља нов циклус планирања у области интегрисаног управљања границом у Републици Србији, имајући у виду да је постојећа стратегија истекла, као и да ће се новим документом јавне политике усагласити са променама које су настале на нивоу Европске уније. Акционим планом утврдиће се активности за достизање резултата постављених циљева, односно мера у Стратегији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ако су области, концепт и циклус планирања политика у процесу интегрисаног управљања границом садржани у Уредби Европског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ламента и Савета 2019/1986 која има директну примену у свим државама чланицама Европске уније, Република Србија је као држава кандидат за чланство у Европску унију у обавези да дефинише национални документ, који ће омогућити исправну примену новог концепта интегрисаног управљања границом (у даљем тексту ИУГ) који је садржан у наведеној Уредби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Уз то, исправна примена концепт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тегрисаног управљања границом подразумева и примену дела одредби и концепта који су садржани у Техничкој и оперативној стратегији за европск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нтегрисано управљање границом б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/2019 усвојене од стране Управног одбор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вропске а</w:t>
      </w:r>
      <w:r>
        <w:rPr>
          <w:rFonts w:cs="Times New Roman" w:ascii="Times New Roman" w:hAnsi="Times New Roman"/>
          <w:color w:val="000000"/>
          <w:sz w:val="24"/>
          <w:szCs w:val="24"/>
        </w:rPr>
        <w:t>генције за европску и обласку ст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.  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ак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color w:val="000000"/>
          <w:sz w:val="24"/>
          <w:szCs w:val="24"/>
        </w:rPr>
        <w:t>е, приликом дефинисања текста Стратегије узете су у обзир одредбе које су дефинисане Уредбо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(Е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6/399 о правилима којима се ур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је кретање лица преко граница као и одредб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генског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талога – контрола спољних граница, в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ње и реадмисија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У складу са наведеним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ликом израде документа јавне политике у области интегрисаног управљања границом, примењиване су одредбе Закона о планском систему Републике Србије чланови 38. и 49. и члан 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став 2. тачка 2. </w:t>
      </w:r>
      <w:r>
        <w:rPr>
          <w:rFonts w:cs="Times New Roman" w:ascii="Times New Roman" w:hAnsi="Times New Roman"/>
          <w:sz w:val="24"/>
          <w:szCs w:val="24"/>
        </w:rPr>
        <w:t>Уредбе  о методологији управљања јавним политикама, анализи ефеката јавних политика и прописа и садржају појединачних докумената јавних полит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гласник РС”, број 8/19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Решењем министра унутрашњих послова образована је Посебна радна група са задатком израде Стратегије интегрисаног управљања границом у Републици Србији, у чијем саставу се налазе представници </w:t>
      </w:r>
      <w:r>
        <w:rPr>
          <w:rFonts w:cs="Times New Roman" w:ascii="Times New Roman" w:hAnsi="Times New Roman"/>
          <w:color w:val="000000"/>
          <w:sz w:val="24"/>
          <w:szCs w:val="24"/>
        </w:rPr>
        <w:t>Министарст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нутрашњих послов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нанс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sr-RS"/>
        </w:rPr>
        <w:t>пољопривреде, шумарства и водопривред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Style w:val="Colornavy1"/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пољних послов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ђевинарства, саобраћаја и инфраструктур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трговине, туризма и телекомуникац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Министарст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Style w:val="Colornavy1"/>
          <w:rFonts w:cs="Times New Roman" w:ascii="Times New Roman" w:hAnsi="Times New Roman"/>
          <w:bCs/>
          <w:color w:val="000000"/>
          <w:sz w:val="24"/>
          <w:szCs w:val="24"/>
          <w:lang w:val="sr-CS"/>
        </w:rPr>
        <w:t>за европске интеграц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публичке дирекције за имовину Републике Србије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тратегија је припремљена у форми, са садржајем, по процедури и у роковима предвиђеним методолошким препорукама Европске комисије. Такође, током њене израде, узет је у разматрање и Извештај о реализацији Акционог плана за спровођење претходне Стратегије интегрисаног управљања границом, који у свом завршном делу садржи анализу степена реализације циљева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мајући у виду да је стратешки циљ Републике Србије пуноправно чланство у Европској униј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вом стратегијом Република Србија уводи нови концепт ин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грисаног управљања границом са циљем усклађивања са европским правним тековинама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сновни предуслов за примену новог концепта представља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нормативног и стратешког окви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Унапређење контроле државне границ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Институционал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радњ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;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Јачање кадровских, материјално-техничких и ИТ капацитета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16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24"/>
          <w:lang w:val="ru-RU"/>
        </w:rPr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Уз усклађивање стратешког и законодавног оквира мора се ојачат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нституционал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радњ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нституционал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радњом за управљање границом треба управљати на три нивоа: стратешком, тактичком и оперативном, како би се сви људски, материјални и технички капацитети користили ефикасно и рационално. 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себну пажњу неопходно је посветити рационалној набавци софистициране техничке опреме на основу анализа које морају одражавати визију дугорочног планирања, коришћења и компатибилности са осталим системима и агенцијама. Безбедносни изазови и разне асиметричне претње захтевају непрестано унапр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ње оперативних процедура и квалитета обављања граничне контроле од стране одговорних служби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фикасна контрола граница, контрола преласка путника преко државних граница и онемогућавање недозвољених активности повезаних са безбедношћу граница захтевају знатно финансијско улагање у јачање административних капацитета, упоредо са развојем и јачањем ИТ система. Данас сви безбедносни системи, па тако и систем управљања границом, морају бити спремни на брзу промену безбедносних изазова, ризика и претњи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 складу са наведеним дефинисан је општи циљ ове стратегије који подразумева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„Свеобухватни развој, планирање и примена концепта интегрисаног управљања границом кроз унапређење сарадње и координације свих релевантних органа задужених за управљање границом”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6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mbria" w:hAnsi="Cambria" w:eastAsia="Calibri" w:cs="Cambria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lornavy1">
    <w:name w:val="color_navy1"/>
    <w:qFormat/>
    <w:rPr>
      <w:color w:val="000080"/>
    </w:rPr>
  </w:style>
  <w:style w:type="character" w:styleId="HeaderChar">
    <w:name w:val="Header Char"/>
    <w:qFormat/>
    <w:rPr>
      <w:rFonts w:ascii="Cambria" w:hAnsi="Cambria" w:eastAsia="Calibri" w:cs="Cambria"/>
      <w:sz w:val="22"/>
      <w:szCs w:val="22"/>
      <w:lang w:val="sr-Latn-CS"/>
    </w:rPr>
  </w:style>
  <w:style w:type="character" w:styleId="FooterChar">
    <w:name w:val="Footer Char"/>
    <w:qFormat/>
    <w:rPr>
      <w:rFonts w:ascii="Cambria" w:hAnsi="Cambria" w:eastAsia="Calibri" w:cs="Cambria"/>
      <w:sz w:val="22"/>
      <w:szCs w:val="22"/>
      <w:lang w:val="sr-Latn-C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15:00Z</dcterms:created>
  <dc:creator>Daktilobiro09</dc:creator>
  <dc:description/>
  <cp:keywords/>
  <dc:language>en-US</dc:language>
  <cp:lastModifiedBy>Ivana Vojinović</cp:lastModifiedBy>
  <dcterms:modified xsi:type="dcterms:W3CDTF">2022-08-05T14:15:00Z</dcterms:modified>
  <cp:revision>2</cp:revision>
  <dc:subject/>
  <dc:title/>
</cp:coreProperties>
</file>